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 решению   Совета депутатов  Серг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Heading2"/>
        <w:rPr>
          <w:bCs/>
          <w:szCs w:val="24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</w:rPr>
        <w:t>9/1 от  23 апреля  2019г.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18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18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8"/>
        <w:gridCol w:w="2788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80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1276"/>
        <w:gridCol w:w="1417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4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108,47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акций и иных форм участия в капитале, находящихся в собственност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4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2108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13-04-26T15:21:00Z</cp:lastPrinted>
  <dcterms:modified xsi:type="dcterms:W3CDTF">2019-04-23T06:32:00Z</dcterms:modified>
  <cp:revision>52</cp:revision>
  <dc:subject/>
  <dc:title>Приложение №5</dc:title>
</cp:coreProperties>
</file>